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. ČÁST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OBECNÁ, DOPLŇUJÍCÍ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rovozní řád pro dílo Souš na Černé Desné, část VI. – obecná, doplňují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23:34:00Z</dcterms:created>
  <dc:creator>dispecer</dc:creator>
  <dc:description/>
  <dc:language>en-US</dc:language>
  <cp:lastModifiedBy>dispecer</cp:lastModifiedBy>
  <dcterms:modified xsi:type="dcterms:W3CDTF">2003-05-07T23:35:00Z</dcterms:modified>
  <cp:revision>1</cp:revision>
  <dc:subject/>
  <dc:title>VI</dc:title>
</cp:coreProperties>
</file>